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1"/>
          <w:szCs w:val="21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24. november 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3 A DÉLEGYHÁZI HORGÁSZ SPORTEGYESÜLET KÉRELME A HASZONBÉRLETI SZERZŐDÉSÉNEK MEGHOSSZABBÍTÁSÁRÓL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a – a korábban érvényben lévő haszonbérleti szerződés meghosszabbításaként – 2016. december 19. napján kötött haszonbérleti szerződést a Délegyházi Horgász Sportegyesülettel (székhelye: 2337 Délegyháza, Árpád u. 8., nyilvántartási száma: Pest Megyei Bíróság: Pk.60.525/1995/2., adószáma: 18672806-1-13, képviseletében: Tímár Miklós elnök) az Önkormányzat 1/1 arányú kizárólagos tulajdonát képező Délegyháza I-II-III. tavak (víztérkódok: 13-069-1-5, 13-070-1-5, 13-071-1-5) ingatlanjai vonatkozásában. </w:t>
      </w:r>
    </w:p>
    <w:p>
      <w:pPr>
        <w:pStyle w:val="Normal"/>
        <w:spacing w:before="120" w:after="12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szerződés 2017. október 1. napjától 2028. augusztus 31. napjáig érvényes.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2024. október 21. napján Tímár Miklós (az egyesület elnöke) a fent hivatkozott szerződés meghosszabbítását kérelmezi, hivatkozva egy pályázati kiírásra, mely kiírás egyik feltétele a meglévő minimum 6 évre szóló szerződés megléte. 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Kérem Tisztelt Képviselő-testület szíveskedjenek jelen ülésen a mellékelt szerződés-módosítás elfogadásáról döntést hozni. 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Haszonbérleti szerződés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Szerződés-módosítási tervezet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bCs/>
          <w:iCs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  <w:t>Határozati javaslat: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megtárgyalta a Délegyházi Horgász Sportegyesület (székhelye: 2337 Délegyháza, Árpád u. 8., nyilvántartási száma: Pest Megyei Bíróság: Pk.60.525/1995/2., adószáma: 18672806-1-13, képviseletében: Tímár Miklós elnök) kérelmét, s az abban foglaltaknak megfelelően az Önkormányzat és az Egyesült között 2016. december 19. napján létrejött haszonbérleti szerződést meg kívánja hosszabbítani további 5 évvel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felkéri hivatalát a szükséges további intézkedések megtételére, valamint felhatalmazza Dr. Riebl Antal polgármestert, hogy a haszonbérleti szerződés módosítását jelen határozatban foglaltak szerint aláírja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</w:t>
      </w:r>
      <w:r>
        <w:rPr>
          <w:rFonts w:cs="Tahoma" w:ascii="Book Antiqua" w:hAnsi="Book Antiqua"/>
          <w:i/>
          <w:sz w:val="22"/>
          <w:szCs w:val="22"/>
          <w:lang w:eastAsia="ar-SA"/>
        </w:rPr>
        <w:t>: 2024. december 31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Jakab István</w:t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>Településfejlesz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Előterjesztéssé nyilvánítva: 2024. november 6. </w:t>
      </w:r>
    </w:p>
    <w:sectPr>
      <w:footerReference w:type="default" r:id="rId2"/>
      <w:type w:val="nextPage"/>
      <w:pgSz w:w="11906" w:h="16838"/>
      <w:pgMar w:left="1418" w:right="14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24-10-29T11:52:00Z</cp:lastPrinted>
  <dcterms:modified xsi:type="dcterms:W3CDTF">2024-11-06T11:37:00Z</dcterms:modified>
  <cp:revision>175</cp:revision>
  <dc:subject/>
  <dc:title>Előterjesztés a Képviselő-testület</dc:title>
</cp:coreProperties>
</file>